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</w:t>
      </w:r>
      <w:r>
        <w:rPr>
          <w:color w:val="FF0000"/>
        </w:rPr>
        <w:t>_Key</w:t>
      </w:r>
      <w:r>
        <w:rPr/>
        <w:t xml:space="preserve">__________________                                            </w:t>
      </w:r>
      <w:r>
        <w:rPr>
          <w:b/>
          <w:u w:val="single"/>
        </w:rPr>
        <w:t>Proofs Practice Ch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735</wp:posOffset>
                </wp:positionH>
                <wp:positionV relativeFrom="paragraph">
                  <wp:posOffset>254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075" cy="876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07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0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9075" cy="876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07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</w:t>
      </w:r>
      <w:r>
        <w:rPr/>
        <w:t>Honors Geometry</w:t>
      </w:r>
    </w:p>
    <w:p>
      <w:pPr>
        <w:pStyle w:val="Normal"/>
        <w:rPr>
          <w:b/>
          <w:b/>
        </w:rPr>
      </w:pPr>
      <w:r>
        <w:rPr/>
        <w:t xml:space="preserve">1) </w:t>
        <w:tab/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rove:</w:t>
      </w:r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&lt;2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>
                <w:b/>
                <w:color w:val="FF0000"/>
              </w:rPr>
              <w:t>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4.  </w:t>
            </w:r>
            <w:r>
              <w:rPr>
                <w:b/>
                <w:color w:val="FF0000"/>
              </w:rPr>
              <w:t>&lt;1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Transitiv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0335</wp:posOffset>
                </wp:positionH>
                <wp:positionV relativeFrom="paragraph">
                  <wp:posOffset>67310</wp:posOffset>
                </wp:positionV>
                <wp:extent cx="17145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810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5.3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810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) </w:t>
        <w:tab/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b/>
        </w:rPr>
        <w:t xml:space="preserve"> </w:t>
      </w:r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rPr/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acc>
      </m:oMath>
      <w:r>
        <w:rPr>
          <w:b/>
        </w:rPr>
        <w:t xml:space="preserve"> </w:t>
      </w:r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H</m:t>
        </m: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bisect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Def. of Angle Bisect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 xml:space="preserve"> &lt;2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Vertical angles </w:t>
            </w:r>
            <w:r>
              <w:rPr/>
            </w:r>
            <m:oMath xmlns:m="http://schemas.openxmlformats.org/officeDocument/2006/math"/>
            <w:r>
              <w:rPr/>
              <w:t xml:space="preserve"> (Vertical Angles Th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 xml:space="preserve"> &lt;1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 xml:space="preserve">Vertical angles </w:t>
            </w:r>
            <w:r>
              <w:rPr/>
            </w:r>
            <m:oMath xmlns:m="http://schemas.openxmlformats.org/officeDocument/2006/math"/>
            <w:r>
              <w:rPr/>
              <w:t xml:space="preserve"> (Vertical Angles Th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 xml:space="preserve">&lt;4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Transit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</m:acc>
            </m:oMath>
            <w:r>
              <w:rPr>
                <w:b/>
                <w:color w:val="FF0000"/>
              </w:rPr>
              <w:t xml:space="preserve"> bisect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H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Def. of Angle Bisecto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4635</wp:posOffset>
                </wp:positionH>
                <wp:positionV relativeFrom="paragraph">
                  <wp:posOffset>16510</wp:posOffset>
                </wp:positionV>
                <wp:extent cx="1426845" cy="550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2060" cy="4578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06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3.35pt;mso-wrap-distance-left:9.05pt;mso-wrap-distance-right:9.05pt;mso-wrap-distance-top:0pt;mso-wrap-distance-bottom:0pt;margin-top:1.3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2060" cy="4578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060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) </w:t>
        <w:tab/>
      </w:r>
      <w:r>
        <w:rPr>
          <w:b/>
        </w:rPr>
        <w:t xml:space="preserve">Giv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s a right angle</w:t>
      </w:r>
    </w:p>
    <w:p>
      <w:pPr>
        <w:pStyle w:val="Normal"/>
        <w:rPr/>
      </w:pPr>
      <w:r>
        <w:rPr>
          <w:b/>
        </w:rPr>
        <w:tab/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a right ang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>
          <w:trHeight w:val="4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&lt;3 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>
          <w:trHeight w:val="3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m&lt;3 = 9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Definition of Right Angle</w:t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&lt;3 and &lt;4 are sup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Linear Pair Th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Def. of Supplementary Angles</w:t>
            </w:r>
          </w:p>
        </w:tc>
      </w:tr>
      <w:tr>
        <w:trPr>
          <w:trHeight w:val="4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90 + m&lt;4 =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Subtra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color w:val="FF0000"/>
              </w:rPr>
              <w:t>&lt;4 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color w:val="FF0000"/>
              </w:rPr>
              <w:t>Def. of Right Angl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6135</wp:posOffset>
                </wp:positionH>
                <wp:positionV relativeFrom="paragraph">
                  <wp:posOffset>-340360</wp:posOffset>
                </wp:positionV>
                <wp:extent cx="18288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115" cy="819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26.8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115" cy="819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4) </w:t>
        <w:tab/>
      </w:r>
      <w:r>
        <w:rPr>
          <w:b/>
        </w:rPr>
        <w:t xml:space="preserve">Giv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re complementary</w:t>
      </w:r>
    </w:p>
    <w:p>
      <w:pPr>
        <w:pStyle w:val="Normal"/>
        <w:rPr/>
      </w:pPr>
      <w:r>
        <w:rPr>
          <w:b/>
        </w:rPr>
        <w:tab/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re complement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color w:val="FF0000"/>
              </w:rPr>
              <w:t xml:space="preserve"> and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color w:val="FF0000"/>
              </w:rPr>
              <w:t xml:space="preserve"> are com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m&lt;1 + m&lt;2 =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Definition of Complementary An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m&lt;1 = m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Definition of </w:t>
            </w:r>
            <w:r>
              <w:rPr/>
            </w:r>
            <m:oMath xmlns:m="http://schemas.openxmlformats.org/officeDocument/2006/math"/>
            <w:r>
              <w:rPr/>
              <w:t xml:space="preserve"> an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m&lt;3+m&lt;2 =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Substit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  <w:color w:val="FF0000"/>
              </w:rPr>
              <w:t xml:space="preserve"> and </w:t>
            </w:r>
            <w:r>
              <w:rPr>
                <w:b/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  <w:color w:val="FF0000"/>
              </w:rPr>
              <w:t xml:space="preserve"> are com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olor w:val="FF0000"/>
              </w:rPr>
              <w:t>Def. of Complementary Angl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) </w:t>
        <w:tab/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-219075</wp:posOffset>
                </wp:positionV>
                <wp:extent cx="2213610" cy="540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447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40" r="-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42.55pt;mso-wrap-distance-left:9.05pt;mso-wrap-distance-right:9.05pt;mso-wrap-distance-top:0pt;mso-wrap-distance-bottom:0pt;margin-top:-17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447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40" r="-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&lt;2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>&lt;1 and &lt;2 are sup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Linear Pair Th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color w:val="FF0000"/>
              </w:rPr>
              <w:t>&lt;3 and &lt;4 are supplement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Linear Pair Th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Congruent Supplements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m&lt;1 = m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olor w:val="FF0000"/>
              </w:rPr>
              <w:t>Def. of Congruent Angle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8935</wp:posOffset>
                </wp:positionH>
                <wp:positionV relativeFrom="paragraph">
                  <wp:posOffset>52070</wp:posOffset>
                </wp:positionV>
                <wp:extent cx="1840230" cy="676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5445" cy="5835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544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53.25pt;mso-wrap-distance-left:9.05pt;mso-wrap-distance-right:9.05pt;mso-wrap-distance-top:0pt;mso-wrap-distance-bottom:0pt;margin-top:4.1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5445" cy="5835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5445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) </w:t>
        <w:tab/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color w:val="FF0000"/>
              </w:rPr>
              <w:t xml:space="preserve"> &lt;1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FF0000"/>
              </w:rPr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olor w:val="FF0000"/>
              </w:rPr>
              <w:t xml:space="preserve">&lt;1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Vertical angles </w:t>
            </w:r>
            <w:r>
              <w:rPr/>
            </w:r>
            <m:oMath xmlns:m="http://schemas.openxmlformats.org/officeDocument/2006/math"/>
            <w:r>
              <w:rPr/>
              <w:t xml:space="preserve"> (Vertical Angles Th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color w:val="FF0000"/>
              </w:rPr>
              <w:t xml:space="preserve"> &lt;5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Vertical angles </w:t>
            </w:r>
            <w:r>
              <w:rPr/>
            </w:r>
            <m:oMath xmlns:m="http://schemas.openxmlformats.org/officeDocument/2006/math"/>
            <w:r>
              <w:rPr/>
              <w:t xml:space="preserve"> (Vertical Angles Thm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 xml:space="preserve">&lt;4 </w:t>
            </w:r>
            <w:r>
              <w:rPr>
                <w:rFonts w:eastAsia="Math1" w:cs="Math1" w:ascii="Math1" w:hAnsi="Math1"/>
                <w:b/>
                <w:color w:val="FF0000"/>
              </w:rPr>
              <w:t></w:t>
            </w:r>
            <w:r>
              <w:rPr>
                <w:b/>
                <w:color w:val="FF0000"/>
              </w:rPr>
              <w:t xml:space="preserve"> &lt;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color w:val="FF0000"/>
              </w:rPr>
              <w:t>Transitiv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k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/27/2010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23:00Z</dcterms:created>
  <dc:creator>dougd2</dc:creator>
  <dc:description/>
  <cp:keywords/>
  <dc:language>en-US</dc:language>
  <cp:lastModifiedBy>koneli</cp:lastModifiedBy>
  <cp:lastPrinted>2010-10-27T11:09:00Z</cp:lastPrinted>
  <dcterms:modified xsi:type="dcterms:W3CDTF">2010-11-05T15:36:00Z</dcterms:modified>
  <cp:revision>3</cp:revision>
  <dc:subject/>
  <dc:title>Proofs Practice Ch</dc:title>
</cp:coreProperties>
</file>